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ind w:left="907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«о порядке заслушивания ежегодного отчета Главы Администрации муниципального образования «Починковский район» Смоленской области  о результатах его деятельности, деятельности Администрации муниципального образования «Починковский район» Смоленской области  в части исполнения переданных полномочий Администрации  Починковского городского поселения Починковского района Смоленской области, в том числе о решении вопросов, поставленных Советом депутатов Починковского городского поселения Починковского района Смоленской области».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деятельности Главы Администрации муниципального образования «Починковский район» Смоленской области, деятельности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3"/>
        <w:gridCol w:w="1737"/>
        <w:gridCol w:w="2952"/>
        <w:gridCol w:w="3267"/>
        <w:gridCol w:w="2127"/>
        <w:gridCol w:w="16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ика расчета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Уменьшение/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величение показателей по сравнению с предыдущим год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</w:t>
              <w:softHyphen/>
              <w:t>ный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трицательный показатель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23"/>
        <w:gridCol w:w="1737"/>
        <w:gridCol w:w="2952"/>
        <w:gridCol w:w="3267"/>
        <w:gridCol w:w="2127"/>
        <w:gridCol w:w="169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>
                <w:highlight w:val="yellow"/>
              </w:rPr>
            </w:pPr>
            <w:r>
              <w:rPr>
                <w:b/>
              </w:rPr>
              <w:t>1. Финансово-экономическая полит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инамика налоговых доходов местного бюджета городского, сельского поселения (далее также – поселение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/>
            </w:pPr>
            <w:r>
              <w:rPr/>
              <w:t xml:space="preserve">данные годового отчета об исполнении консолидированного бюджета Смоленской области за два отчетных год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налоговых доходов бюджета поселения отчетного года делится на аналогичный объем налоговых доходов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инамика неналоговых доходов местного бюджета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сумма неналоговых доходов бюджета поселения отчетного года делится на аналогичную сумму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налоговых доходов в расчете на одного жителя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1" w:right="-108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территориального органа статистики, представляемые по численности постоянного населения в разрезе поселений на начало отчетного год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налоговых доходов местного бюджета поселения делится на численность постоянного на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расходов местного бюджета поселения, формируемый в рамках реализации федеральных и региональных целевых программ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сводные 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сумма полученных за отчетный период средств на реализацию федеральных и региональных целевых програм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>
          <w:trHeight w:val="2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Объем средств местного бюджета поселения, израсходованных </w:t>
            </w:r>
          </w:p>
          <w:p>
            <w:pPr>
              <w:pStyle w:val="Normal"/>
              <w:ind w:left="-36" w:hanging="0"/>
              <w:rPr/>
            </w:pPr>
            <w:r>
              <w:rPr/>
              <w:t>на жилищное хозяйств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оцен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жилищное хозяйство поселения, отчетного года делится на аналогичный объем средств местного бюджета предыдущего года и умножается на 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(за исключением расходов и начислений на оплату тру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Объем средств местного бюджета поселения, израсходованных на  коммунальное хозяйств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 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>
                <w:vertAlign w:val="superscript"/>
              </w:rPr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vertAlign w:val="superscript"/>
              </w:rPr>
              <w:t>*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коммунальное хозяйство поселения, отчетного года делится на аналогичный объем средств местного бюджета поселения предыдущего года и умножается на 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(за исключением расходов и начислений на оплату тру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>
                <w:b/>
                <w:b/>
              </w:rPr>
            </w:pPr>
            <w:r>
              <w:rPr/>
              <w:t>Объем средств местного бюджета поселения, израсходованных на проведение капитального ремонта зданий и объектов муниципальной собственности, в том числе  многоквартирных домов, находящихся в муниципальной собствен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муниципальных районов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рассчитывается согласно представленной информации финансового управления муниципального района по кассовым расходам местного бюджета поселения на 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выполнение работ по благоустройству и озеленению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/>
            </w:pPr>
            <w:r>
              <w:rPr/>
              <w:t>данные годового отчета об исполнении консолидированного бюджета Смоленской области за два отчетных год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 отчетного года, израсходованных на выполнение работ по благоустройству и озеленению, делится на аналогичный объем средств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firstLine="40"/>
              <w:rPr/>
            </w:pPr>
            <w:r>
              <w:rPr/>
              <w:t xml:space="preserve">Объем средств местного бюджета поселения, израсходованных на организацию сбора и вывоза бытовых отходов и мусор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0" w:hanging="0"/>
              <w:rPr/>
            </w:pPr>
            <w:r>
              <w:rPr/>
              <w:t>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>
                <w:vertAlign w:val="superscript"/>
              </w:rPr>
            </w:pPr>
            <w:r>
              <w:rPr/>
              <w:t>выписка из бюджетной росписи по кассовым расходам по соответствующей целевой стат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затраченных на мероприятия по сохранению объектов культурного наследия, находящихся в собственности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0" w:hanging="0"/>
              <w:rPr/>
            </w:pPr>
            <w:r>
              <w:rPr/>
              <w:t>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0" w:hanging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объем средств местного бюджета поселения, затраченных на мероприятия по сохранению объектов культурного наследия, находящихся в собственности поселения, за отчетный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  <w:t>2. Жилищно-коммунальное хозяй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Количество действующих уличных светильников в расчете на 1 километр уличной сети посел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действующих уличных светильников делится на протяженность (км) уличной сет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Наличие утвержденной в соответствии с документами территориального планирования муниципального образования программы комплексного развития систем коммунальной инфраструк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Наличие утвержденных в установленном порядке инвестиционных программ организаций коммунального комплекса по развитию систем коммунальной инфраструк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утвержденных в соответствии с законодательством Российской Федерации тарифов и надбавок для организаций коммунального комплек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/>
            </w:pPr>
            <w:r>
              <w:rPr/>
              <w:t xml:space="preserve">данные органов местного самоуправления поселен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прилагается копия нормативного правового акта органа местного самоуправления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или отсутствие предписаний, выданных органом регулирования субъекта Российской Федерации органу регулирования муниципального образования в связи с выявленными нарушениями законодательства в области государственного регулирования тарифов организаций коммунального комплекс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Информация об исполнении органом регулирования муниципального образования предписаний, выданных в связи с выявленными нарушениями законодательства в области государственного регулирования тарифов организаций коммунального комплекс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 xml:space="preserve">Наличие или отсутствие предписаний, выданных органом регулирования субъекта Российской Федерации органу местного самоуправления в связи с превышением размера платы граждан за жилое помещение и размера платы граждан за коммунальные услуги над установленными предельными индексам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личие/ отсутств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энергетике, энергоэффективности и тарифной полити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ровень собираемости платежей за предоставленные жилищно-коммунальные услуг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>
                <w:i/>
                <w:i/>
              </w:rPr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тношение фактически собранных платежей за предоставленные жилищно-коммунальные услуги к плановому показател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>
                <w:b/>
                <w:b/>
              </w:rPr>
            </w:pPr>
            <w:r>
              <w:rPr>
                <w:b/>
              </w:rPr>
              <w:t>3. Повышение уровня жизни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Темп роста (снижения) численности безработных граждан, состоящих на учете в органах службы занятости на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центра занятости населения в муниципальном образовани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безработных граждан, состоящих на учете в органах службы занятости населения на конец отчетного года, делится на численность безработных граждан, состоящих на учете в органах службы занятости населения на начало отчетного года,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Создано новых рабочих мес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единиц 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 000 человек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рабочих мест, созданных в отчетном году, делится на численность постоянного населения и умножается на 1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Число семей, получивших жиль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 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000 человек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семей, получивших жилье, делится на численность постоянного населения и умножается на 1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Ввод в эксплуатацию жилых домов за счет всех источников финансирова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в. м на душу населени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щая площадь жилых домов, введенных за год, делится на численность постоянного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>
                <w:b/>
              </w:rPr>
              <w:t>3. Культура, физическая культура и спо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Удельный вес населения, участвующего в культурно-досуговых мероприятиях, проводимых государственными (муниципальными) организациями культурно-досугового типа, и в работе любительских объедин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учреждений культур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УДН = (К1:М+К2):Ж х 100, где: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УДН – удельный вес населения, участвующего в культурно-досуговых мероприятиях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К1 – количество посетителей мероприятий, проводимых учреждениями культурно-досугового типа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М – количество мероприятий,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проводимых учреждениями культурно-досугового типа;</w:t>
            </w:r>
          </w:p>
          <w:p>
            <w:pPr>
              <w:pStyle w:val="Normal"/>
              <w:shd w:fill="FFFFFF" w:val="clear"/>
              <w:ind w:left="-36" w:hanging="0"/>
              <w:rPr/>
            </w:pPr>
            <w:r>
              <w:rPr/>
              <w:t>К2 – количество участников клубных формиров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Ж – численность постоянного населения посе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17" w:hanging="0"/>
              <w:rPr/>
            </w:pPr>
            <w:r>
              <w:rPr/>
              <w:t>Доля объектов культурного наследия – памятников Великой Отечественной войны 1941-1945 гг., находящихся в муниципальной собственности, в общем количестве объектов культурного наследия – памятников Великой Отечественной войны 1941-1945 гг., расположенных на территории муниципального образов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объектов культурного наследия – памятников Великой Отечественной войны 1941-1945 гг., находящихся в муниципальной собственности, делится на общее количество объектов культурного наследия – памятников Великой Отечественной войны 1941-1945 гг., расположенных на территории муниципального образования,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>
                <w:b/>
              </w:rPr>
              <w:t>3. Работа с детьми и молодо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инамика (рост, снижение) зарегистрированных преступлений (правонарушений), совершенных несовершеннолетними или при их участи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оцен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 уровню предыдущего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районных отделов внутренних дел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right="-108" w:hanging="0"/>
              <w:rPr/>
            </w:pPr>
            <w:r>
              <w:rPr/>
              <w:t>количество зарегистрированных преступлений (правонарушений), совершенных несовершеннолетними или при их участии, отчетного года делится на количество зарегистрированных преступлений (правонарушений), совершенных несовершеннолетними или при их участии, предыдущего года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оля молодежи, работающей в учреждениях (организациях, предприятиях)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 общей численности молод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молодежи, работающей в учреждениях (организациях, предприятиях) поселения, делится на общую численность молодежи в возрасте от 14 до 30 лет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оля молодежи, участвующей в добровольческой деятельности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оцентов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 общей численности молодеж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численность молодежи, участвующей в добровольческой деятельности, делится на общую численность молодежи в возрасте от 14 до 30 лет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5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>
                <w:b/>
              </w:rPr>
              <w:t>3. Иные показа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Строительство и реконструкция сетей водо- и газоснабжения в рамках реализации федеральной целевой программы «Социальное развитие села до 2012 год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щее количество объектов строительства (реконструкции) сетей водоснабжения и газоснабжения, введенных в эксплуатацию</w:t>
            </w:r>
            <w:r>
              <w:rPr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color w:val="FFFFFF"/>
              </w:rPr>
              <w:footnoteReference w:id="6"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ъем средств местного бюджета поселения, израсходованных на содержание, строительство, реконструкцию и ремонт автомобильных дорог местного знач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по объему договорн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Наличие сайта поселения в сети Интерн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(да/ не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Соответствие информации, размещаемой на сайте органа местного самоуправления поселения в сети Интернет, требованиям федерального законодательств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соответствует/не соответству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Наличие доступа органа местного самоуправления поселения к сети Интер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(да/нет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оля муниципальных услуг, предоставление которых осуществляется в соответствии с утвержденными административными регламентам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муниципальных услуг, предоставление которых осуществляется органом местного самоуправления поселения в соответствии с утвержденными административными регламентами, делится на количество предоставляемых органом местного самоуправления поселения муниципальных услуг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оля муниципальных услуг, занесенных в региональный реестр государственных и муниципальных услуг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Департамента Смоленской области по информационным технологиям, связи и обеспечению предоставления услуг в электронном вид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предоставляемых органом местного самоуправления поселения муниципальных услуг, занесенных в региональный реестр государственных и муниципальных услуг, делится на количество предоставляемых органом местного самоуправления поселения муниципальных услуг и умножается на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муниципальных правовых актов, опротестованных органами прокуратур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органов прокуратуры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jc w:val="center"/>
              <w:rPr/>
            </w:pPr>
            <w:r>
              <w:rPr/>
              <w:t>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оля благоустроенных мест захоронения в их общем количестве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данные органов местного самоуправления поселений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оличество благоустроенных мест захоронения, находящихся на территории поселения, делится на общее количество мест захоронения, находящихся на территории поселения, и умножается на 100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 xml:space="preserve">Количество закупленного в частном секторе молока в расчете на одну корову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тношение общего количества молока, закупленного в частном секторе, к общему поголовью коров, имеющемуся в частном секторе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рганизация и осуществление мероприятий по</w:t>
            </w:r>
          </w:p>
          <w:p>
            <w:pPr>
              <w:pStyle w:val="Normal"/>
              <w:ind w:left="-36" w:hanging="0"/>
              <w:rPr/>
            </w:pPr>
            <w:r>
              <w:rPr/>
              <w:t>обеспечению безопасности жизнедеятельности на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рассчитывается органами (специалистами), специально уполномоченными на ре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задач в области защиты населения и территории от чрезвычайных ситуаций и (или) гражданской обороны, расположенными в муниципальных районах, в соответствии с порядком оценки деятельности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Количество зарегистрированных органов территориального общественного самоуправ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общее количество органов территориального общественного самоуправления, зарегистрированных в соответствии с Федеральным законом «Об общих принципах организации местного самоуправления в 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Проведение конкурсов на лучший дом, лучший дв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данные органов местного самоуправления поселени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36" w:hanging="0"/>
              <w:rPr/>
            </w:pPr>
            <w:r>
              <w:rPr/>
              <w:t>информация о проведении конкурсов с приложением копий решений, принятых органами местного самоуправления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казателей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положительных (в процент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з них отрицательных (в процентах)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3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 того </w:t>
      </w:r>
    </w:p>
    <w:sectPr>
      <w:headerReference w:type="default" r:id="rId2"/>
      <w:footnotePr>
        <w:numFmt w:val="chicago"/>
        <w:numRestart w:val="eachPage"/>
      </w:footnotePr>
      <w:type w:val="nextPage"/>
      <w:pgSz w:orient="landscape" w:w="16838" w:h="11906"/>
      <w:pgMar w:left="567" w:right="567" w:gutter="0" w:header="709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16:00Z</dcterms:created>
  <dc:creator>Tolmachev</dc:creator>
  <dc:description/>
  <cp:keywords/>
  <dc:language>en-US</dc:language>
  <cp:lastModifiedBy>USER</cp:lastModifiedBy>
  <cp:lastPrinted>2013-05-29T14:20:00Z</cp:lastPrinted>
  <dcterms:modified xsi:type="dcterms:W3CDTF">2013-05-29T10:20:00Z</dcterms:modified>
  <cp:revision>12</cp:revision>
  <dc:subject/>
  <dc:title/>
</cp:coreProperties>
</file>