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  <w:tab w:val="right" w:pos="3837" w:leader="none"/>
        </w:tabs>
        <w:jc w:val="right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325755</wp:posOffset>
            </wp:positionV>
            <wp:extent cx="699770" cy="80010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ab/>
        <w:t xml:space="preserve"> ПРОЕКТ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  ПОЧИНКОВСКОГО ГОРОД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ЧИНКОВСКОГО РАЙОНА  </w:t>
      </w:r>
      <w:r>
        <w:rPr>
          <w:b/>
          <w:sz w:val="28"/>
          <w:szCs w:val="28"/>
        </w:rPr>
        <w:t>СМОЛЕН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января 2020 года                                                                                       № 1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 внесении изменений в Устав Починковского городского поселения Починковского района Смоленской области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Починковского городского поселения Починковского района Смоленской области в соответствие с нормами Федерального закона от 6 октября 2003 года № 131-ФЗ «Об общих принципах организации местного самоуправления в Российской Федерации» (с изменениями и дополнениями), Совет депутатов Починковского городского поселения Починк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Устав Починковского городского поселения Починковского района Смоленской области (в редакции решений Совета депутатов Починковского городского поселения Починковского района Смоленской области от 08.06.2006 №29, от 15.02.2007 №5, от 28.11.2007 №73, от 24.06.2008 №29, от 15.10. 2008 №55, от 01.06.2009 №26, от 26.03.2010 №6, от 12.05.2010 №24, от 09.11.2010 №28, от 02.08.2011 №42, от 02.12.2011 №64, от 16.03.2012 №11, от 18.12.2012 №73, от 30.04.2013 №34, от 27.08.2013 №52, от 05.03.2014 №6, от 08.08.2014 №31, от 27.01.2015 №1, от 04.09.2015 №46, от 15.03.2016 № 10, от 17.01.2017 №1, от 05.07.2017 №30, от 02.02.2018 №4, от 06.09.2018 №46, от 26.03.2019 №17) следующие изменения: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нкт 21 статьи 7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21) утверждение генеральных планов городского поселения, правил землепользования и застройки, утверждение подготовленной на основе генеральных планов городского поселения документации по планировке территории, выдача градостроительного плана земельного участка, расположенного в границах городского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городского поселения, утверждение местных нормативов градостроительного проектирования городского поселения, резервирование земель и изъятие земельных участков в границах городского поселения для муниципальных нужд, осуществление муниципального земельного контроля в границах городского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</w:t>
      </w:r>
      <w:r>
        <w:rPr/>
        <w:t xml:space="preserve"> </w:t>
      </w:r>
      <w:r>
        <w:rPr>
          <w:sz w:val="28"/>
          <w:szCs w:val="28"/>
        </w:rPr>
        <w:t>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городского поселения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</w:r>
      <w:r>
        <w:rPr>
          <w:rFonts w:eastAsia="Calibri"/>
          <w:sz w:val="28"/>
          <w:szCs w:val="28"/>
        </w:rPr>
        <w:t>;»;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1 статьи 19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«1. Под территориальным общественным самоуправлением понимается самоорганизация граждан по месту их жительства на части территории городского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депутатов.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татье 24: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ункт 10 дополнить словами «, если иное не предусмотрено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б) дополнить пунктом 11 следующего содержания: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«1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проводится по решению Губернатора Смоленской области в порядке, установленном областным законом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1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При выявлении в результате проверки, проведенной в соответствии с пунктом 11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279-ФЗ </w:t>
      </w:r>
      <w:r>
        <w:rPr>
          <w:rStyle w:val="1"/>
        </w:rPr>
        <w:t>«</w:t>
      </w:r>
      <w:r>
        <w:rPr>
          <w:sz w:val="28"/>
          <w:szCs w:val="28"/>
        </w:rPr>
        <w:t>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Смоленской области обращается с заявлением о досрочном прекращении полномочий депутата или применения в отношении указанного лица иной меры ответственности в Совет депутатов или в суд.»;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г) дополнить пунктом 13 следующего содержания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13. Сведения о доходах, расходах, об имуществе и обязательствах имущественного характера, представленные депутатами, размещаются на официальном сайте Совета депутатов в информационно-телекоммуникационной сети «Интернет» и (или) пред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) дополнить пунктом 1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4. К депутату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 на постоянной основе до прекращения срока его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Совете депутатов до прекращения срока его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полнить пунктом 15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 Порядок принятия решения о применении к депутату мер ответственности, указанных в пункте 14 настоящей статьи, определяется решением Совета депутатов в соответствии с областным законом.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ь 4.1 статьи 2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) Сведения о доходах, расходах, об имуществе и обязательствах имущественного характера, представленные Главой муниципального образования, размещаются на официальном сайте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ка достоверности и полноты сведений о доходах, расходах,                           об имуществе и обязательствах имущественного характера, представляемых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противодействии коррупции Главой муниципального образования, проводится по решению Губернатора Смоленской области в порядке, установленном област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выявлении в результате проверки, проведенной в соответствии                            с абзацем 3 настоящей части, фактов несоблюдения ограничений, запретов, неисполнения обязанностей, которые установлены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Смоленской области обращается с заявлением о досрочном прекращении полномочий Главы муниципального образования или применении в отношении Главы муниципального образования иной меры ответственности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прет занимать должности в Совете депутатов до прекращения срока его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инятия решения о применении к Главе муниципального образования мер ответственности, указанных в настоящей части, определяется решением Совета депутатов в соответствии с областным законом.».</w:t>
      </w:r>
    </w:p>
    <w:p>
      <w:pPr>
        <w:pStyle w:val="Normal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редложения по изменениям, указанным в части 1 настоящего решения, учитываются в порядке, установленном Положением о порядке учета предложений по проекту правового акта о внесении изменений в Устав Починковского городского поселения Починковского района Смоленской области. </w:t>
      </w:r>
    </w:p>
    <w:p>
      <w:pPr>
        <w:pStyle w:val="Normal"/>
        <w:ind w:right="-285" w:firstLine="708"/>
        <w:jc w:val="both"/>
        <w:rPr/>
      </w:pPr>
      <w:r>
        <w:rPr>
          <w:sz w:val="28"/>
          <w:szCs w:val="28"/>
        </w:rPr>
        <w:t>3.</w:t>
        <w:tab/>
        <w:t xml:space="preserve">Жители Починковского городского поселения Починковского района Смоленской области вправе принять участие в обсуждении проекта правового акта о внесении изменений в Устав Починковского городского поселения Починковского района Смоленской области на публичных слушаниях, которые состоятся 12 февраля 2020 года в 15-00 часов в зале заседаний здания Администрации муниципального образования «Починковский район» Смоленской области. </w:t>
      </w:r>
    </w:p>
    <w:p>
      <w:pPr>
        <w:pStyle w:val="Normal"/>
        <w:ind w:right="-285" w:firstLine="708"/>
        <w:jc w:val="both"/>
        <w:rPr/>
      </w:pPr>
      <w:r>
        <w:rPr>
          <w:sz w:val="28"/>
          <w:szCs w:val="28"/>
        </w:rPr>
        <w:t>4.</w:t>
        <w:tab/>
        <w:t>Опубликовать настоящий проект решения в газете «Сельская новь»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городского поселения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 С.Э. Петровская</w:t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23C44D446425FD9E4E11239643D014F6F873B825DA958131A784EDD181D10DA3662E1B265BD6E0BDB7704C421F1ECDD1C0984CFAuEN" TargetMode="External"/><Relationship Id="rId4" Type="http://schemas.openxmlformats.org/officeDocument/2006/relationships/hyperlink" Target="consultantplus://offline/ref=5823C44D446425FD9E4E11239643D014F6F873B825DA958131A784EDD181D10DB16676102D589CB1FFFC7F4E4BF0u8N" TargetMode="External"/><Relationship Id="rId5" Type="http://schemas.openxmlformats.org/officeDocument/2006/relationships/hyperlink" Target="consultantplus://offline/ref=5823C44D446425FD9E4E11239643D014F7F07ABC22D8958131A784EDD181D10DB16676102D589CB1FFFC7F4E4BF0u8N" TargetMode="External"/><Relationship Id="rId6" Type="http://schemas.openxmlformats.org/officeDocument/2006/relationships/hyperlink" Target="consultantplus://offline/ref=5823C44D446425FD9E4E11239643D014F6FB77B920D9958131A784EDD181D10DB16676102D589CB1FFFC7F4E4BF0u8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50:00Z</dcterms:created>
  <dc:creator>USER</dc:creator>
  <dc:description/>
  <cp:keywords/>
  <dc:language>en-US</dc:language>
  <cp:lastModifiedBy>USER</cp:lastModifiedBy>
  <cp:lastPrinted>2020-01-20T16:03:00Z</cp:lastPrinted>
  <dcterms:modified xsi:type="dcterms:W3CDTF">2020-01-27T06:52:00Z</dcterms:modified>
  <cp:revision>20</cp:revision>
  <dc:subject/>
  <dc:title/>
</cp:coreProperties>
</file>