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left"/>
        <w:rPr>
          <w:rFonts w:ascii="Times New Roman" w:hAnsi="Times New Roman" w:cs="Arial"/>
          <w:sz w:val="28"/>
        </w:rPr>
      </w:pPr>
      <w:bookmarkStart w:id="0" w:name="__RefHeading___Toc366059333"/>
      <w:r>
        <w:rPr>
          <w:rFonts w:cs="Arial" w:ascii="Times New Roman" w:hAnsi="Times New Roman"/>
          <w:sz w:val="28"/>
        </w:rPr>
        <w:t>РАЗДЕЛ 5 «ПРЕДЛОЖЕНИЯ ПО СТРОИТЕЛЬСТВУ И РЕКОНСТРУКЦИИ ТЕПЛОВЫХ СЕТЕЙ</w:t>
      </w:r>
      <w:bookmarkEnd w:id="0"/>
      <w:r>
        <w:rPr>
          <w:rFonts w:cs="Arial" w:ascii="Times New Roman" w:hAnsi="Times New Roman"/>
          <w:sz w:val="28"/>
        </w:rPr>
        <w:t>»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  <w:tab w:val="left" w:pos="1100" w:leader="none"/>
        </w:tabs>
        <w:suppressAutoHyphens w:val="true"/>
        <w:spacing w:lineRule="auto" w:line="360" w:before="0" w:after="0"/>
        <w:ind w:left="550" w:hanging="55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66059333">
            <w:r>
              <w:rPr>
                <w:rStyle w:val="IndexLink"/>
                <w:sz w:val="28"/>
                <w:szCs w:val="28"/>
                <w:lang w:val="en-US" w:eastAsia="en-US"/>
              </w:rPr>
              <w:t>РАЗДЕЛ 5.  ПРЕДЛОЖЕНИЯ ПО СТРОИТЕЛЬСТВУ И РЕКОНСТРУКЦИИ ТЕПЛОВЫХ СЕТЕЙ</w:t>
              <w:tab/>
              <w:t>13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336">
            <w:r>
              <w:rPr>
                <w:rStyle w:val="IndexLink"/>
                <w:sz w:val="28"/>
                <w:szCs w:val="28"/>
                <w:lang w:val="en-US" w:eastAsia="en-US"/>
              </w:rPr>
              <w:t>5.1.Предложения по реконструкции и строительству тепловых сетей для перераспределения тепловой нагрузки между теплоисточниками.</w:t>
              <w:tab/>
              <w:t>1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337">
            <w:r>
              <w:rPr>
                <w:rStyle w:val="IndexLink"/>
                <w:sz w:val="28"/>
                <w:szCs w:val="28"/>
                <w:lang w:val="en-US" w:eastAsia="en-US"/>
              </w:rPr>
              <w:t>5.2.Предложения по строительству тепловых сетей для обеспечения прироста тепловых нагрузок</w:t>
              <w:tab/>
              <w:t>1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339">
            <w:r>
              <w:rPr>
                <w:rStyle w:val="IndexLink"/>
                <w:sz w:val="28"/>
                <w:szCs w:val="28"/>
                <w:lang w:val="en-US" w:eastAsia="en-US"/>
              </w:rPr>
              <w:t>5.3.Предложения по строительству тепловых сетей для достижения нормативной надежности теплоснабжения, в том числе для подачи тепла от различных теплоисточников</w:t>
              <w:tab/>
              <w:t>1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jc w:val="both"/>
            <w:rPr>
              <w:sz w:val="28"/>
              <w:szCs w:val="28"/>
              <w:lang w:val="en-US" w:eastAsia="en-US"/>
            </w:rPr>
          </w:pPr>
          <w:hyperlink w:anchor="__RefHeading___Toc366059340">
            <w:r>
              <w:rPr>
                <w:rStyle w:val="IndexLink"/>
                <w:sz w:val="28"/>
                <w:szCs w:val="28"/>
                <w:lang w:val="en-US" w:eastAsia="en-US"/>
              </w:rPr>
              <w:t>5.4.Рекомендуемые  температурные графики отпуска тепла</w:t>
              <w:tab/>
              <w:t>1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  <w:tab w:val="left" w:pos="1100" w:leader="none"/>
        </w:tabs>
        <w:suppressAutoHyphens w:val="true"/>
        <w:spacing w:lineRule="auto" w:line="360" w:before="0" w:after="0"/>
        <w:ind w:left="0" w:hanging="55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  <w:tab w:val="left" w:pos="1100" w:leader="none"/>
        </w:tabs>
        <w:suppressAutoHyphens w:val="true"/>
        <w:spacing w:lineRule="auto" w:line="360" w:before="0" w:after="0"/>
        <w:ind w:left="0" w:hanging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чет радиусов эффективного теплоснабжения показал, что в настоящее время у котельных сложились зоны теплоснабжения, близкие к оптимальной величине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По рекомендуемому варианту Схемы развитие тепловых сетей города предусматривается с сохранением зон теплоснабжения существующих теплоисточников в городе.</w:t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366059336"/>
      <w:bookmarkEnd w:id="1"/>
      <w:r>
        <w:rPr>
          <w:rFonts w:cs="Times New Roman" w:ascii="Times New Roman" w:hAnsi="Times New Roman"/>
          <w:i w:val="false"/>
        </w:rPr>
        <w:t>5.1.Предложения по реконструкции и строительству тепловых сетей для перераспределения тепловой нагрузки между теплоисточ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тепловой нагрузки между источниками не предусматривается.</w:t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bookmarkStart w:id="2" w:name="__RefHeading___Toc366059337"/>
      <w:bookmarkEnd w:id="2"/>
      <w:r>
        <w:rPr>
          <w:rFonts w:cs="Times New Roman" w:ascii="Times New Roman" w:hAnsi="Times New Roman"/>
          <w:i w:val="false"/>
        </w:rPr>
        <w:t>5.2.Предложения по строительству тепловых сетей для обеспечения прироста тепловых нагрузок</w:t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Прирост тепловых нагрузок будет обеспечен за счет установки индивидуальных газовых котлоагрегатов. В данном варианте строительство тепловых сетей не предусматривается.</w:t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366059339"/>
      <w:bookmarkEnd w:id="3"/>
      <w:r>
        <w:rPr>
          <w:rFonts w:cs="Times New Roman" w:ascii="Times New Roman" w:hAnsi="Times New Roman"/>
          <w:i w:val="false"/>
        </w:rPr>
        <w:t>5.3.Предложения по строительству тепловых сетей для достижения нормативной надежности теплоснабжения, в том числе для подачи тепла от различных теплоисточников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за аварий и инцидентов, произошедших на тепловых сетях г. Починок, схемой рекомендуется реконструкция существующих тепловых сетей с целью повышения надежности теплоснабжения потребителей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кже схемой предусматриваются следующие решения для повышения надежности, безотказности и живучести системы теплоснабжения города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менение наиболее прогрессивных конструкций тепловых сетей – предварительно изолированные теплосети с пенополиуретановой изоляцией и аварийной сигнализацие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еконструкция тепловых сетей от котельной №1. Протяженность тепловых сетей в двухтрубном исполнении – 6019,6 п.м (из них 1779,6п.м. –находится в собственности ООО «Смоленскрегионтеплоэнерго», 4240 п.м. находится на балансе муниципалитета и абонентов). Из них 1867,6 п.м. – надземной прокладки, 4151,4 п.м.- подземной канальной прокладк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ходе реконструкции тепловой сети предусматривается: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роведение изоляционных работ на трубопроводах, расположенных надземно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/>
      </w:pPr>
      <w:r>
        <w:rPr>
          <w:bCs/>
          <w:iCs/>
          <w:sz w:val="28"/>
          <w:szCs w:val="28"/>
        </w:rPr>
        <w:t>2. Замена существующих аварийных участков трубопроводов на предизолированные трубопроводы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нные мероприятия позволят уменьшить потери тепловой энергии при транспортировке, а также снизить аварийность тепловых сете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4/1,6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/9,54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/12,0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24/11,17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/12,0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/0,469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2/2,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/2,2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36/13,1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65/14,749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/27,93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ориентировочные затраты в частичную реконструкцию тепловой сети составляют 25,9 млн. рубл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иду того, что часть тепловых сетей находится в собственности ООО «Смоленскрегионтеплоэнерго», а часть в муниципальной собственности предлагается рассмотреть вопрос о совместном финансировании реконструкции тепловых сет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Реконструкция тепловых сетей от котельной №2 (первый микрорай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в собственности ООО «СРТЭ» находится 460 п.м., в собственности муниципалитета находится 1726 п.м. Суммарная протяженность тепловых сетей составляет 2186 п.м. (из них 1238 п.м. – подземная канальная прокладка, 948 п.м. – надземная проклад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нструкция тепловых сетей подразуме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мена изношенных аварийных участков трубопроводов на современные предизолированные трубы, что позволит уменьшить тепловые потери при передаче, избежать сверхнормативных утечек, а также минимизировать финансовые средства на проведение аварийных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дение работ по восстановлению тепловой изоляции на участках трубопроводов надземной прокладк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иентировочные затраты на реконструкцию тепловых сетей, запитанных от котельной №2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57"/>
        <w:gridCol w:w="2855"/>
        <w:gridCol w:w="10"/>
      </w:tblGrid>
      <w:tr>
        <w:trPr>
          <w:trHeight w:val="17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6/0,5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/2,9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/3,70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6/3,43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/3,704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/0,145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/0,61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/0,693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6/4,05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5/4,542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/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того ориентировочные затраты в частичную реконструкцию тепловой сети составляют 8,6 млн.рубле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виду того, что часть тепловых сетей находится в собственности ООО «Смоленскрегионтеплоэнерго», а часть в муниципальной собственности предлагается рассмотреть вопрос о совместном финансировании реконструкции тепловых сетей. 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нструкция тепловых сетей от котельной №11 (ЖБИ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тяженность тепловой сети от котельной №11 составляет 1112п.м. (в двухтрубном исполнении). Из них надземной прокладки 357п.м, остальная часть тепловой сети выполнена подзем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астичная реконструкция тепловых сетей от котельной №11 подразумевает выполнение изоляционных работ по надземной части теплосети и частичную замену на ППУ – трубы изношенных подземных участков теплосе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1 (ЖБИ)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120"/>
      </w:tblGrid>
      <w:tr>
        <w:trPr>
          <w:trHeight w:val="17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/0,24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9/1,43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/1,724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1/3,40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/0,06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/0,62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/4,096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/4,09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Реконструкция тепловых сетей от котельной №12 (РТП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ой сети от котельной №12 составляет 1253п.м. (в двухтрубном исполнении). Из них надземной прокладки 441п.м, остальная часть тепловой сети выполнена подзем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астичная реконструкция тепловых сетей от котельной №12 подразумевает выполнение изоляционных работ по надземной части теплосети и частичную замену на ППУ – трубы изношенных подземных участков теплосети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ые затраты на реконструкцию тепловых сетей от котельной №12 (РТП)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(приведены в ценах 2013 года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120"/>
      </w:tblGrid>
      <w:tr>
        <w:trPr>
          <w:trHeight w:val="170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/статей затрат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лей в ценах 20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 ценах на момент ввода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ПСД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/0,27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/1,62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Р и наладочные работ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8/1,95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апитальные затрат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/3,851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9/0,076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1/0,70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мета про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/4,63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/4,634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денные гидравлические расчеты показали, что для котельных, учитывая близость размещения потребителей тепла к теплоисточникам, оптимальным является отопительный температурный график 95/70 </w:t>
      </w:r>
      <w:r>
        <w:rPr>
          <w:bCs/>
          <w:iCs/>
          <w:sz w:val="28"/>
          <w:szCs w:val="28"/>
          <w:vertAlign w:val="superscript"/>
        </w:rPr>
        <w:t>о</w:t>
      </w:r>
      <w:r>
        <w:rPr>
          <w:bCs/>
          <w:iCs/>
          <w:sz w:val="28"/>
          <w:szCs w:val="28"/>
        </w:rPr>
        <w:t>С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актически существующий утвержденный график тепловых сетей является оптимальным.</w:t>
      </w:r>
    </w:p>
    <w:p>
      <w:pPr>
        <w:pStyle w:val="Normal"/>
        <w:suppressAutoHyphens w:val="true"/>
        <w:spacing w:lineRule="auto" w:line="360"/>
        <w:ind w:firstLine="550"/>
        <w:jc w:val="both"/>
        <w:rPr/>
      </w:pPr>
      <w:r>
        <w:rPr>
          <w:sz w:val="28"/>
          <w:szCs w:val="28"/>
        </w:rPr>
        <w:t>Схемой предусматривается, что в зонах теплоснабжения всех котельных будет проведена наладка тепловой сети после окончания строительства и сдачи в эксплуатацию котельных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и реконструкция существующих подземных теплопроводов предлагается производить с использованием стальных труб с пенополиуретановой изоляцией и полиэтиленовой оболочкой (ППУ) с системой оперативного дистанционного контроля (СОДК), имеющих достаточно низкие (на уровне 8-10%) тепловые потери.</w:t>
      </w:r>
    </w:p>
    <w:p>
      <w:pPr>
        <w:pStyle w:val="Normal"/>
        <w:suppressAutoHyphens w:val="true"/>
        <w:autoSpaceDE w:val="false"/>
        <w:spacing w:lineRule="auto" w:line="360"/>
        <w:ind w:firstLine="55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bookmarkStart w:id="4" w:name="__RefHeading___Toc366059340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5.4.</w:t>
      </w:r>
      <w:r>
        <w:rPr>
          <w:rFonts w:cs="Times New Roman" w:ascii="Times New Roman" w:hAnsi="Times New Roman"/>
          <w:i w:val="false"/>
        </w:rPr>
        <w:t>Рекомендуемые  температурные графики отпуска тепла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НиП 41-02-2003 «Тепловые сети» регулирование отпуска теплоты от источников тепловой энергии сохраня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.</w:t>
      </w:r>
    </w:p>
    <w:p>
      <w:pPr>
        <w:pStyle w:val="Normal"/>
        <w:suppressAutoHyphens w:val="true"/>
        <w:spacing w:lineRule="auto" w:line="36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84"/>
        </w:tabs>
        <w:ind w:left="218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FFFFFF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5:00Z</dcterms:created>
  <dc:creator>user</dc:creator>
  <dc:description/>
  <cp:keywords/>
  <dc:language>en-US</dc:language>
  <cp:lastModifiedBy>Павел</cp:lastModifiedBy>
  <dcterms:modified xsi:type="dcterms:W3CDTF">2013-09-27T11:42:00Z</dcterms:modified>
  <cp:revision>32</cp:revision>
  <dc:subject/>
  <dc:title>1</dc:title>
</cp:coreProperties>
</file>