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8 «РЕШЕНИЕ ОБ ОПРЕДЕЛЕНИИ ЕДИНОЙ ТЕПЛОСНАБЖАЮЩЕЙ ОРГАНИЗАЦИИ (ОРГАНИЗАЦИЙ)»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 п. 28 Федерального закона Российской Фе-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дерации от 27 июля 2010 г. №190-ФЗ «О теплоснабжении»: «Единая теплоснабжающая организация в системе теплоснабжения (далее – единая теплоснабжающая организация) – теплоснабжающая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енными Правительством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татус единой теплоснабжающей организации присваивается органом местного самоуправления или федеральным органом исполнительной власт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проекте схемы теплоснабжения должны быть определены границы зон деятельности единой теплоснабжающей организации (организаций). Границы зоны деятельности единой теплоснабжающей организации определяются границами системы теплоснабжения, в отношении которой присваивается соответствующий статус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терии определения единой теплоснабжающей организа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а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в случае наличия двух претендентов статус присваивается организации, способной в лучшей мере обеспечить надежность теплоснабжения в соответ-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вующей системе теплоснабж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пособность обеспечить надежность теплоснабжения определяется наличием у организации технической возможности и квалифицированного персонала по наладке, мониторингу, диспетчеризации, переключениям и оперативному управлению гидравлическими режимами, что обосновывается в схеме теплоснабж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ая теплоснабжающая организация обязан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лючать и надлежаще исполнять договоры теплоснабжения со всем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вшимися к ней потребителями тепловой энергии в своей зоне деятель-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иторинг реализации схемы теплоснабжения и подавать в орган, утвердивший схему теплоснабжения, отчеты о реализации, включая предложения по актуализации схемы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исполнять обязательства перед иными теплоснабжающими и теплосетевыми организациями в зоне своей деятельност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режимов потребления тепловой энергии в зон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й деятельности.</w:t>
      </w:r>
    </w:p>
    <w:p>
      <w:pPr>
        <w:pStyle w:val="Style145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городе действуют две крупные теплоснабжающие организации - ООО «Смоленскрегионтеплоэнерго» и </w:t>
      </w:r>
      <w:r>
        <w:rPr>
          <w:rStyle w:val="FontStyle222"/>
          <w:sz w:val="28"/>
          <w:szCs w:val="28"/>
        </w:rPr>
        <w:t>филиал ОАО «РЭУ» «Западный»</w:t>
      </w:r>
      <w:r>
        <w:rPr>
          <w:sz w:val="28"/>
          <w:szCs w:val="28"/>
        </w:rPr>
        <w:t>, имеющие на своем балансе как крупные источника тепла, так и тепловые сети.</w:t>
      </w:r>
    </w:p>
    <w:p>
      <w:pPr>
        <w:pStyle w:val="Style145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в городе действует теплоснабжающие организации ООО «Коммунальщик» (присоединенная нагрузка 0,66 Гкал/час) и «Стодолищенское ЖЭУ» (присоединенная нагрузка 0,01Гкал/час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Данные о ООО Смоленскрегионтеплоэнерго (ООО СРТЭ) </w:t>
      </w:r>
      <w:r>
        <w:rPr>
          <w:sz w:val="28"/>
          <w:szCs w:val="28"/>
        </w:rPr>
        <w:t>(по состоянию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2013г.)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уммарная присоединенная нагрузка  на котельных, находящихся в собственности/аренде ООО СРТЭ к моменту разработки схемы выработка данных котельных превышает суммарную  выработку всех остальных  котельных и теплогенераторных, имеющихся в город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в ведении (собственности/аренде) организации находятся 4 котельных 8,53Гкал/ч присоединенной тепловой мощности (среди централизованных теплоисточников, обеспечивающих тепловой энергией как население, так и физических лиц в г.Починка), а также тепловые сети от данных котельных (10570,6.м.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предприятии имеется квалифицированный персонал для ремонта 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я котельного оборудования и тепловых сетей: слесаря -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ремонтники, сварщики, электрики, слесаря КИПиА, операторы котельных установок. В составе предприятия организованы комплексные бригады для проведения требуемых работ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предприятии имеется необходимая собственная техника для проведения ремонтно-строительных работ на котельных и тепловых сетях, а также привлекается техника сторонних организац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имеющихся данных об организации работ в ООО СРТЭ и критериев определения единой теплоснабжающей организации предлагается определить статус единой теплоснабжающей организацией по городу Починок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зоне централизованного теплоснабжения г.Починок (от котельных №1,2,11,12) – ООО «Смоленскрегионтеплоэнерго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в зоне централизованного теплоснабжения г.Починок (от котельной ОАО «РЭУ «Западный»» в/ч Елки) – ОАО «РЭУ «Западный»».</w:t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ntStyle222">
    <w:name w:val="Font Style222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5">
    <w:name w:val="Style145"/>
    <w:basedOn w:val="Normal"/>
    <w:qFormat/>
    <w:pPr>
      <w:widowControl w:val="false"/>
      <w:autoSpaceDE w:val="false"/>
      <w:spacing w:lineRule="exact" w:line="307"/>
      <w:ind w:hanging="8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29:00Z</dcterms:created>
  <dc:creator>Asus</dc:creator>
  <dc:description/>
  <cp:keywords/>
  <dc:language>en-US</dc:language>
  <cp:lastModifiedBy>Павел</cp:lastModifiedBy>
  <dcterms:modified xsi:type="dcterms:W3CDTF">2013-09-27T11:50:00Z</dcterms:modified>
  <cp:revision>14</cp:revision>
  <dc:subject/>
  <dc:title>Раздел 8 Решение об определении единой теплоснабжающей организации (организаций)</dc:title>
</cp:coreProperties>
</file>